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16" w:firstLine="1004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 № 1 </w:t>
      </w:r>
    </w:p>
    <w:p>
      <w:pPr>
        <w:pStyle w:val="Normal"/>
        <w:ind w:left="6196" w:firstLine="284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к распоряжению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администрации района</w:t>
      </w:r>
    </w:p>
    <w:p>
      <w:pPr>
        <w:pStyle w:val="Normal"/>
        <w:ind w:left="6946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от  17.02.2017 г.  № 124-о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организационного комитета по подготовке и проведению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ероприятий, посвященных   72-й годовщине Победы в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ликой Отечественной войне 1941-1945 годов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70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нутдинов И.М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лава Северо-Енисейского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цев А.Н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ервый заместитель главы района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а Т. 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седатель Северо-Енисейского районного Совета депута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ева Е. 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елица А.Э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главы района по финансам и бюджетному устройству, руководитель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фанова Н.Ю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гп Северо-Енисей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дина Т.П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администрации поселка Тея и поселка Суворов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юк С. 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администрации поселка Новая Калами и  поселка Енашимо 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ёмина О.А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лава администрации поселка Брянка и поселка Пит-Городо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андрова С. 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И. о. Главы администрации поселка Вангаш и поселка Новоерудинский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х П.А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лава администрации поселка Вельмо и деревни Куро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уваков И.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ный врач КГБУЗ «Северо-Енисейская районная больница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робьева С.Н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чальник Отдела социальной защиты населения администрации Северо-Енисейского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динова О. Я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П «Управление муниципальной торговл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бижеков О.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МВД России по Северо-Енисейскому району 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анова Е. 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Управления образования администрации Северо-Енисейского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офанова Н. 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 культуры администрации Северо-Енис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а Е.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иректор муниципального казенного учреждения «Северо-Енисейская информационная служба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вьев В.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 по физической культуре, спорту и молодежной политике  администрации Северо-Енис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яков Ю.В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ветеранов Северо-Енисейского района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самов А. 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униципального бюджетного учреждения «Молодежный центр Северо-Енисейского района «АУРУ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ков А.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 Северо-Енисейского района Красноярского края  (по согласованию)</w:t>
            </w:r>
          </w:p>
        </w:tc>
      </w:tr>
    </w:tbl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0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24:00Z</dcterms:created>
  <dc:creator>Феофанова Наталья Валерьевна</dc:creator>
  <dc:description/>
  <cp:keywords/>
  <dc:language>en-US</dc:language>
  <cp:lastModifiedBy>KVU</cp:lastModifiedBy>
  <cp:lastPrinted>2017-02-10T09:35:00Z</cp:lastPrinted>
  <dcterms:modified xsi:type="dcterms:W3CDTF">2017-02-20T02:34:00Z</dcterms:modified>
  <cp:revision>223</cp:revision>
  <dc:subject/>
  <dc:title/>
</cp:coreProperties>
</file>